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7</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3633471"/>
      <w:bookmarkStart w:id="1" w:name="__Fieldmark__0_20736334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3633471"/>
      <w:bookmarkStart w:id="3" w:name="__Fieldmark__1_2073633471"/>
      <w:bookmarkEnd w:id="3"/>
      <w:r>
        <w:rPr/>
      </w:r>
      <w:r>
        <w:rPr/>
        <w:fldChar w:fldCharType="end"/>
      </w:r>
      <w:r>
        <w:rPr>
          <w:rFonts w:cs="Arial" w:ascii="Arial" w:hAnsi="Arial"/>
        </w:rPr>
        <w:tab/>
        <w:t>au lot n°…7…. Hôtellerie – Restauration - Tourism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3633471"/>
      <w:bookmarkStart w:id="5" w:name="__Fieldmark__2_2073633471"/>
      <w:bookmarkEnd w:id="5"/>
      <w:r>
        <w:rPr/>
      </w:r>
      <w:r>
        <w:rPr/>
        <w:fldChar w:fldCharType="end"/>
      </w:r>
      <w:r>
        <w:rPr>
          <w:rFonts w:cs="Arial"/>
        </w:rPr>
        <w:t xml:space="preserve"> Droit et économie appliqué au tourism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073633471"/>
      <w:bookmarkStart w:id="7" w:name="__Fieldmark__3_2073633471"/>
      <w:bookmarkEnd w:id="7"/>
      <w:r>
        <w:rPr/>
      </w:r>
      <w:r>
        <w:rPr/>
        <w:fldChar w:fldCharType="end"/>
      </w:r>
      <w:r>
        <w:rPr>
          <w:rFonts w:cs="Arial"/>
        </w:rPr>
        <w:t xml:space="preserve"> Connaissance de la Cors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073633471"/>
      <w:bookmarkStart w:id="9" w:name="__Fieldmark__4_2073633471"/>
      <w:bookmarkEnd w:id="9"/>
      <w:r>
        <w:rPr/>
      </w:r>
      <w:r>
        <w:rPr/>
        <w:fldChar w:fldCharType="end"/>
      </w:r>
      <w:r>
        <w:rPr>
          <w:rFonts w:cs="Arial"/>
        </w:rPr>
        <w:t xml:space="preserve"> Projet touristiqu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073633471"/>
      <w:bookmarkStart w:id="11" w:name="__Fieldmark__5_2073633471"/>
      <w:bookmarkEnd w:id="11"/>
      <w:r>
        <w:rPr/>
      </w:r>
      <w:r>
        <w:rPr/>
        <w:fldChar w:fldCharType="end"/>
      </w:r>
      <w:r>
        <w:rPr>
          <w:rFonts w:cs="Arial"/>
        </w:rPr>
        <w:t xml:space="preserve">  Produits touristiqu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073633471"/>
      <w:bookmarkStart w:id="13" w:name="__Fieldmark__6_2073633471"/>
      <w:bookmarkEnd w:id="13"/>
      <w:r>
        <w:rPr/>
      </w:r>
      <w:r>
        <w:rPr/>
        <w:fldChar w:fldCharType="end"/>
      </w:r>
      <w:r>
        <w:rPr>
          <w:rFonts w:cs="Arial"/>
        </w:rPr>
        <w:t xml:space="preserve"> Géographie du tourism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2073633471"/>
      <w:bookmarkStart w:id="15" w:name="__Fieldmark__7_2073633471"/>
      <w:bookmarkEnd w:id="15"/>
      <w:r>
        <w:rPr/>
      </w:r>
      <w:r>
        <w:rPr/>
        <w:fldChar w:fldCharType="end"/>
      </w:r>
      <w:r>
        <w:rPr>
          <w:rFonts w:cs="Arial"/>
        </w:rPr>
        <w:t xml:space="preserve"> Gestion hôtelière (gestion de la restauration, gestions de réservation de prestations touristiqu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2073633471"/>
      <w:bookmarkStart w:id="17" w:name="__Fieldmark__8_2073633471"/>
      <w:bookmarkEnd w:id="17"/>
      <w:r>
        <w:rPr/>
      </w:r>
      <w:r>
        <w:rPr/>
        <w:fldChar w:fldCharType="end"/>
      </w:r>
      <w:r>
        <w:rPr>
          <w:rFonts w:cs="Arial"/>
        </w:rPr>
        <w:t xml:space="preserve"> Ingénierie hôtelièr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2073633471"/>
      <w:bookmarkStart w:id="19" w:name="__Fieldmark__9_2073633471"/>
      <w:bookmarkEnd w:id="19"/>
      <w:r>
        <w:rPr/>
      </w:r>
      <w:r>
        <w:rPr/>
        <w:fldChar w:fldCharType="end"/>
      </w:r>
      <w:r>
        <w:rPr>
          <w:rFonts w:cs="Arial"/>
        </w:rPr>
        <w:t xml:space="preserve"> Yield mana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2073633471"/>
      <w:bookmarkStart w:id="21" w:name="__Fieldmark__10_2073633471"/>
      <w:bookmarkEnd w:id="21"/>
      <w:r>
        <w:rPr/>
      </w:r>
      <w:r>
        <w:rPr/>
        <w:fldChar w:fldCharType="end"/>
      </w:r>
      <w:r>
        <w:rPr>
          <w:rFonts w:cs="Arial"/>
        </w:rPr>
        <w:t xml:space="preserve"> Web stratégie appliquée à l’hôtellerie et la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2" w:name="__Fieldmark__11_2073633471"/>
      <w:bookmarkStart w:id="23" w:name="__Fieldmark__11_2073633471"/>
      <w:bookmarkEnd w:id="23"/>
      <w:r>
        <w:rPr/>
      </w:r>
      <w:r>
        <w:rPr/>
        <w:fldChar w:fldCharType="end"/>
      </w:r>
      <w:r>
        <w:rPr>
          <w:rFonts w:cs="Arial"/>
        </w:rPr>
        <w:t xml:space="preserve"> L’hôtellerie en plein ai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4" w:name="__Fieldmark__12_2073633471"/>
      <w:bookmarkStart w:id="25" w:name="__Fieldmark__12_2073633471"/>
      <w:bookmarkEnd w:id="25"/>
      <w:r>
        <w:rPr/>
      </w:r>
      <w:r>
        <w:rPr/>
        <w:fldChar w:fldCharType="end"/>
      </w:r>
      <w:r>
        <w:rPr>
          <w:rFonts w:cs="Arial"/>
        </w:rPr>
        <w:t xml:space="preserve"> Panorama de la restauration commercia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6" w:name="__Fieldmark__13_2073633471"/>
      <w:bookmarkStart w:id="27" w:name="__Fieldmark__13_2073633471"/>
      <w:bookmarkEnd w:id="27"/>
      <w:r>
        <w:rPr/>
      </w:r>
      <w:r>
        <w:rPr/>
        <w:fldChar w:fldCharType="end"/>
      </w:r>
      <w:r>
        <w:rPr>
          <w:rFonts w:cs="Arial"/>
        </w:rPr>
        <w:t xml:space="preserve"> L’évènementie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8" w:name="__Fieldmark__14_2073633471"/>
      <w:bookmarkStart w:id="29" w:name="__Fieldmark__14_2073633471"/>
      <w:bookmarkEnd w:id="29"/>
      <w:r>
        <w:rPr/>
      </w:r>
      <w:r>
        <w:rPr/>
        <w:fldChar w:fldCharType="end"/>
      </w:r>
      <w:r>
        <w:rPr>
          <w:rFonts w:cs="Arial"/>
        </w:rPr>
        <w:t xml:space="preserve"> La dimension esthétique du lux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0" w:name="__Fieldmark__15_2073633471"/>
      <w:bookmarkStart w:id="31" w:name="__Fieldmark__15_2073633471"/>
      <w:bookmarkEnd w:id="31"/>
      <w:r>
        <w:rPr/>
      </w:r>
      <w:r>
        <w:rPr/>
        <w:fldChar w:fldCharType="end"/>
      </w:r>
      <w:r>
        <w:rPr>
          <w:rFonts w:cs="Arial"/>
        </w:rPr>
        <w:t xml:space="preserve"> Permis d’exploitation – Volet professionne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2" w:name="__Fieldmark__16_2073633471"/>
      <w:bookmarkStart w:id="33" w:name="__Fieldmark__16_2073633471"/>
      <w:bookmarkEnd w:id="33"/>
      <w:r>
        <w:rPr/>
      </w:r>
      <w:r>
        <w:rPr/>
        <w:fldChar w:fldCharType="end"/>
      </w:r>
      <w:r>
        <w:rPr>
          <w:rFonts w:cs="Arial"/>
        </w:rPr>
        <w:t xml:space="preserve"> MIC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4" w:name="__Fieldmark__17_2073633471"/>
      <w:bookmarkStart w:id="35" w:name="__Fieldmark__17_2073633471"/>
      <w:bookmarkEnd w:id="35"/>
      <w:r>
        <w:rPr/>
      </w:r>
      <w:r>
        <w:rPr/>
        <w:fldChar w:fldCharType="end"/>
      </w:r>
      <w:r>
        <w:rPr>
          <w:rFonts w:cs="Arial"/>
        </w:rPr>
        <w:t xml:space="preserve"> Sommelleri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6" w:name="__Fieldmark__18_2073633471"/>
      <w:bookmarkStart w:id="37" w:name="__Fieldmark__18_2073633471"/>
      <w:bookmarkEnd w:id="37"/>
      <w:r>
        <w:rPr/>
      </w:r>
      <w:r>
        <w:rPr/>
        <w:fldChar w:fldCharType="end"/>
      </w:r>
      <w:r>
        <w:rPr>
          <w:rFonts w:cs="Arial"/>
        </w:rPr>
        <w:t xml:space="preserve"> Développer sa position de futur responsable de service en hôtellerie tourisme et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8" w:name="__Fieldmark__19_2073633471"/>
      <w:bookmarkStart w:id="39" w:name="__Fieldmark__19_2073633471"/>
      <w:bookmarkEnd w:id="39"/>
      <w:r>
        <w:rPr/>
      </w:r>
      <w:r>
        <w:rPr/>
        <w:fldChar w:fldCharType="end"/>
      </w:r>
      <w:r>
        <w:rPr>
          <w:rFonts w:cs="Arial"/>
        </w:rPr>
        <w:t xml:space="preserve"> Accompagnement projet professionnel en hôtellerie et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40" w:name="__Fieldmark__20_2073633471"/>
      <w:bookmarkStart w:id="41" w:name="__Fieldmark__20_2073633471"/>
      <w:bookmarkEnd w:id="41"/>
      <w:r>
        <w:rPr/>
      </w:r>
      <w:r>
        <w:rPr/>
        <w:fldChar w:fldCharType="end"/>
      </w:r>
      <w:r>
        <w:rPr>
          <w:rFonts w:cs="Arial"/>
        </w:rPr>
        <w:t>Management d’équipe opérationnel en hôtellerie et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42" w:name="__Fieldmark__21_2073633471"/>
      <w:bookmarkStart w:id="43" w:name="__Fieldmark__21_2073633471"/>
      <w:bookmarkEnd w:id="43"/>
      <w:r>
        <w:rPr/>
      </w:r>
      <w:r>
        <w:rPr/>
        <w:fldChar w:fldCharType="end"/>
      </w:r>
      <w:r>
        <w:rPr>
          <w:rFonts w:cs="Arial"/>
        </w:rPr>
        <w:t xml:space="preserve"> Politique commerciale d’un département en hôtellerie et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44" w:name="__Fieldmark__22_2073633471"/>
      <w:bookmarkStart w:id="45" w:name="__Fieldmark__22_2073633471"/>
      <w:bookmarkEnd w:id="45"/>
      <w:r>
        <w:rPr/>
      </w:r>
      <w:r>
        <w:rPr/>
        <w:fldChar w:fldCharType="end"/>
      </w:r>
      <w:r>
        <w:rPr>
          <w:rFonts w:cs="Arial"/>
        </w:rPr>
        <w:t xml:space="preserve"> Gestion financière en hôtellerie et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46" w:name="__Fieldmark__23_2073633471"/>
      <w:bookmarkStart w:id="47" w:name="__Fieldmark__23_2073633471"/>
      <w:bookmarkEnd w:id="47"/>
      <w:r>
        <w:rPr/>
      </w:r>
      <w:r>
        <w:rPr/>
        <w:fldChar w:fldCharType="end"/>
      </w:r>
      <w:r>
        <w:rPr>
          <w:rFonts w:cs="Arial"/>
        </w:rPr>
        <w:t xml:space="preserve"> Revenue Mana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48" w:name="__Fieldmark__24_2073633471"/>
      <w:bookmarkStart w:id="49" w:name="__Fieldmark__24_2073633471"/>
      <w:bookmarkEnd w:id="49"/>
      <w:r>
        <w:rPr/>
      </w:r>
      <w:r>
        <w:rPr/>
        <w:fldChar w:fldCharType="end"/>
      </w:r>
      <w:r>
        <w:rPr>
          <w:rFonts w:cs="Arial"/>
        </w:rPr>
        <w:t xml:space="preserve"> Marketing digital en hôtellerie et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50" w:name="__Fieldmark__25_2073633471"/>
      <w:bookmarkStart w:id="51" w:name="__Fieldmark__25_2073633471"/>
      <w:bookmarkEnd w:id="51"/>
      <w:r>
        <w:rPr/>
      </w:r>
      <w:r>
        <w:rPr/>
        <w:fldChar w:fldCharType="end"/>
      </w:r>
      <w:r>
        <w:rPr>
          <w:rFonts w:cs="Arial"/>
        </w:rPr>
        <w:t xml:space="preserve"> Project management en hôtellerie et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52" w:name="__Fieldmark__26_2073633471"/>
      <w:bookmarkStart w:id="53" w:name="__Fieldmark__26_2073633471"/>
      <w:bookmarkEnd w:id="53"/>
      <w:r>
        <w:rPr/>
      </w:r>
      <w:r>
        <w:rPr/>
        <w:fldChar w:fldCharType="end"/>
      </w:r>
      <w:r>
        <w:rPr>
          <w:rFonts w:cs="Arial"/>
        </w:rPr>
        <w:t xml:space="preserve"> RSE en hôtellerie et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54" w:name="__Fieldmark__27_2073633471"/>
      <w:bookmarkStart w:id="55" w:name="__Fieldmark__27_2073633471"/>
      <w:bookmarkEnd w:id="55"/>
      <w:r>
        <w:rPr/>
      </w:r>
      <w:r>
        <w:rPr/>
        <w:fldChar w:fldCharType="end"/>
      </w:r>
      <w:r>
        <w:rPr>
          <w:rFonts w:cs="Arial"/>
        </w:rPr>
        <w:t xml:space="preserve"> Management banquets et séminair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56" w:name="__Fieldmark__28_2073633471"/>
      <w:bookmarkStart w:id="57" w:name="__Fieldmark__28_2073633471"/>
      <w:bookmarkEnd w:id="57"/>
      <w:r>
        <w:rPr/>
      </w:r>
      <w:r>
        <w:rPr/>
        <w:fldChar w:fldCharType="end"/>
      </w:r>
      <w:r>
        <w:rPr>
          <w:rFonts w:cs="Arial"/>
        </w:rPr>
        <w:t xml:space="preserve"> Management événementie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58" w:name="__Fieldmark__29_2073633471"/>
      <w:bookmarkStart w:id="59" w:name="__Fieldmark__29_2073633471"/>
      <w:bookmarkEnd w:id="59"/>
      <w:r>
        <w:rPr/>
      </w:r>
      <w:r>
        <w:rPr/>
        <w:fldChar w:fldCharType="end"/>
      </w:r>
      <w:r>
        <w:rPr>
          <w:rFonts w:cs="Arial"/>
        </w:rPr>
        <w:t xml:space="preserve"> Management Club et Resor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0" w:name="__Fieldmark__30_2073633471"/>
      <w:bookmarkStart w:id="61" w:name="__Fieldmark__30_2073633471"/>
      <w:bookmarkEnd w:id="61"/>
      <w:r>
        <w:rPr/>
      </w:r>
      <w:r>
        <w:rPr/>
        <w:fldChar w:fldCharType="end"/>
      </w:r>
      <w:r>
        <w:rPr>
          <w:rFonts w:cs="Arial"/>
        </w:rPr>
        <w:t xml:space="preserve"> Hôtellerie Plein Ai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2" w:name="__Fieldmark__31_2073633471"/>
      <w:bookmarkStart w:id="63" w:name="__Fieldmark__31_2073633471"/>
      <w:bookmarkEnd w:id="63"/>
      <w:r>
        <w:rPr/>
      </w:r>
      <w:r>
        <w:rPr/>
        <w:fldChar w:fldCharType="end"/>
      </w:r>
      <w:r>
        <w:rPr>
          <w:rFonts w:cs="Arial"/>
        </w:rPr>
        <w:t xml:space="preserve"> Luxury hospitality</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4" w:name="__Fieldmark__32_2073633471"/>
      <w:bookmarkStart w:id="65" w:name="__Fieldmark__32_2073633471"/>
      <w:bookmarkEnd w:id="65"/>
      <w:r>
        <w:rPr/>
      </w:r>
      <w:r>
        <w:rPr/>
        <w:fldChar w:fldCharType="end"/>
      </w:r>
      <w:r>
        <w:rPr>
          <w:rFonts w:cs="Arial"/>
        </w:rPr>
        <w:t xml:space="preserve"> Sensibilisation sécurité au travai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6" w:name="__Fieldmark__33_2073633471"/>
      <w:bookmarkStart w:id="67" w:name="__Fieldmark__33_2073633471"/>
      <w:bookmarkEnd w:id="67"/>
      <w:r>
        <w:rPr/>
      </w:r>
      <w:r>
        <w:rPr/>
        <w:fldChar w:fldCharType="end"/>
      </w:r>
      <w:r>
        <w:rPr>
          <w:rFonts w:cs="Arial"/>
        </w:rPr>
        <w:t xml:space="preserve"> Gestion financière en restauration et héber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8" w:name="__Fieldmark__34_2073633471"/>
      <w:bookmarkStart w:id="69" w:name="__Fieldmark__34_2073633471"/>
      <w:bookmarkEnd w:id="69"/>
      <w:r>
        <w:rPr/>
      </w:r>
      <w:r>
        <w:rPr/>
        <w:fldChar w:fldCharType="end"/>
      </w:r>
      <w:r>
        <w:rPr>
          <w:rFonts w:cs="Arial"/>
        </w:rPr>
        <w:t xml:space="preserve"> Gestion de projets en restauration et héber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70" w:name="__Fieldmark__35_2073633471"/>
      <w:bookmarkStart w:id="71" w:name="__Fieldmark__35_2073633471"/>
      <w:bookmarkEnd w:id="71"/>
      <w:r>
        <w:rPr/>
      </w:r>
      <w:r>
        <w:rPr/>
        <w:fldChar w:fldCharType="end"/>
      </w:r>
      <w:r>
        <w:rPr>
          <w:rFonts w:cs="Arial"/>
        </w:rPr>
        <w:t xml:space="preserve"> Communication interculturelle et marketing en restauration et héber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72" w:name="__Fieldmark__36_2073633471"/>
      <w:bookmarkStart w:id="73" w:name="__Fieldmark__36_2073633471"/>
      <w:bookmarkEnd w:id="73"/>
      <w:r>
        <w:rPr/>
      </w:r>
      <w:r>
        <w:rPr/>
        <w:fldChar w:fldCharType="end"/>
      </w:r>
      <w:r>
        <w:rPr>
          <w:rFonts w:cs="Arial"/>
        </w:rPr>
        <w:t xml:space="preserve"> Découverte des segments su secteur H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74" w:name="__Fieldmark__37_2073633471"/>
      <w:bookmarkStart w:id="75" w:name="__Fieldmark__37_2073633471"/>
      <w:bookmarkEnd w:id="75"/>
      <w:r>
        <w:rPr/>
      </w:r>
      <w:r>
        <w:rPr/>
        <w:fldChar w:fldCharType="end"/>
      </w:r>
      <w:r>
        <w:rPr>
          <w:rFonts w:cs="Arial"/>
        </w:rPr>
        <w:t xml:space="preserve"> Elaboration du budget d’un service en restauration et héber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76" w:name="__Fieldmark__38_2073633471"/>
      <w:bookmarkStart w:id="77" w:name="__Fieldmark__38_2073633471"/>
      <w:bookmarkEnd w:id="77"/>
      <w:r>
        <w:rPr/>
      </w:r>
      <w:r>
        <w:rPr/>
        <w:fldChar w:fldCharType="end"/>
      </w:r>
      <w:r>
        <w:rPr>
          <w:rFonts w:cs="Arial"/>
        </w:rPr>
        <w:t xml:space="preserve"> Contrôle de gestion en restauration et héber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78" w:name="__Fieldmark__39_2073633471"/>
      <w:bookmarkStart w:id="79" w:name="__Fieldmark__39_2073633471"/>
      <w:bookmarkEnd w:id="79"/>
      <w:r>
        <w:rPr/>
      </w:r>
      <w:r>
        <w:rPr/>
        <w:fldChar w:fldCharType="end"/>
      </w:r>
      <w:r>
        <w:rPr>
          <w:rFonts w:cs="Arial"/>
        </w:rPr>
        <w:t xml:space="preserve"> Réalisation des projets événementiel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0" w:name="__Fieldmark__40_2073633471"/>
      <w:bookmarkStart w:id="81" w:name="__Fieldmark__40_2073633471"/>
      <w:bookmarkEnd w:id="81"/>
      <w:r>
        <w:rPr/>
      </w:r>
      <w:r>
        <w:rPr/>
        <w:fldChar w:fldCharType="end"/>
      </w:r>
      <w:r>
        <w:rPr>
          <w:rFonts w:cs="Arial"/>
        </w:rPr>
        <w:t xml:space="preserve"> Mesure des enjeux du tourisme durab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2" w:name="__Fieldmark__41_2073633471"/>
      <w:bookmarkStart w:id="83" w:name="__Fieldmark__41_2073633471"/>
      <w:bookmarkEnd w:id="83"/>
      <w:r>
        <w:rPr/>
      </w:r>
      <w:r>
        <w:rPr/>
        <w:fldChar w:fldCharType="end"/>
      </w:r>
      <w:r>
        <w:rPr>
          <w:rFonts w:cs="Arial"/>
        </w:rPr>
        <w:t xml:space="preserve"> Sales in luxury hospitality</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4" w:name="__Fieldmark__42_2073633471"/>
      <w:bookmarkStart w:id="85" w:name="__Fieldmark__42_2073633471"/>
      <w:bookmarkEnd w:id="85"/>
      <w:r>
        <w:rPr/>
      </w:r>
      <w:r>
        <w:rPr/>
        <w:fldChar w:fldCharType="end"/>
      </w:r>
      <w:r>
        <w:rPr>
          <w:rFonts w:cs="Arial"/>
        </w:rPr>
        <w:t xml:space="preserve"> Commercial marketing en H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6" w:name="__Fieldmark__43_2073633471"/>
      <w:bookmarkStart w:id="87" w:name="__Fieldmark__43_2073633471"/>
      <w:bookmarkEnd w:id="87"/>
      <w:r>
        <w:rPr/>
      </w:r>
      <w:r>
        <w:rPr/>
        <w:fldChar w:fldCharType="end"/>
      </w:r>
      <w:r>
        <w:rPr>
          <w:rFonts w:cs="Arial"/>
        </w:rPr>
        <w:t xml:space="preserve"> Spa mana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8" w:name="__Fieldmark__44_2073633471"/>
      <w:bookmarkStart w:id="89" w:name="__Fieldmark__44_2073633471"/>
      <w:bookmarkEnd w:id="89"/>
      <w:r>
        <w:rPr/>
      </w:r>
      <w:r>
        <w:rPr/>
        <w:fldChar w:fldCharType="end"/>
      </w:r>
      <w:r>
        <w:rPr>
          <w:rFonts w:cs="Arial"/>
        </w:rPr>
        <w:t xml:space="preserve"> Management of amusement and theme park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90" w:name="__Fieldmark__45_2073633471"/>
      <w:bookmarkStart w:id="91" w:name="__Fieldmark__45_2073633471"/>
      <w:bookmarkEnd w:id="91"/>
      <w:r>
        <w:rPr/>
      </w:r>
      <w:r>
        <w:rPr/>
        <w:fldChar w:fldCharType="end"/>
      </w:r>
      <w:r>
        <w:rPr>
          <w:rFonts w:cs="Arial"/>
        </w:rPr>
        <w:t xml:space="preserve"> Management of outdoor hôtel industry</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92" w:name="__Fieldmark__46_2073633471"/>
      <w:bookmarkStart w:id="93" w:name="__Fieldmark__46_2073633471"/>
      <w:bookmarkEnd w:id="93"/>
      <w:r>
        <w:rPr/>
      </w:r>
      <w:r>
        <w:rPr/>
        <w:fldChar w:fldCharType="end"/>
      </w:r>
      <w:r>
        <w:rPr>
          <w:rFonts w:cs="Arial"/>
        </w:rPr>
        <w:t xml:space="preserve"> Management of senior establishment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94" w:name="__Fieldmark__47_2073633471"/>
      <w:bookmarkStart w:id="95" w:name="__Fieldmark__47_2073633471"/>
      <w:bookmarkEnd w:id="95"/>
      <w:r>
        <w:rPr/>
      </w:r>
      <w:r>
        <w:rPr/>
        <w:fldChar w:fldCharType="end"/>
      </w:r>
      <w:r>
        <w:rPr>
          <w:rFonts w:cs="Arial"/>
        </w:rPr>
        <w:t xml:space="preserve"> Consultancy proje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96" w:name="__Fieldmark__48_2073633471"/>
      <w:bookmarkStart w:id="97" w:name="__Fieldmark__48_2073633471"/>
      <w:bookmarkEnd w:id="97"/>
      <w:r>
        <w:rPr/>
      </w:r>
      <w:r>
        <w:rPr/>
        <w:fldChar w:fldCharType="end"/>
      </w:r>
      <w:r>
        <w:rPr>
          <w:rFonts w:cs="Arial"/>
        </w:rPr>
        <w:t xml:space="preserve"> Management de l’hospitalité tertiair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98" w:name="__Fieldmark__49_2073633471"/>
      <w:bookmarkStart w:id="99" w:name="__Fieldmark__49_2073633471"/>
      <w:bookmarkEnd w:id="99"/>
      <w:r>
        <w:rPr/>
      </w:r>
      <w:r>
        <w:rPr/>
        <w:fldChar w:fldCharType="end"/>
      </w:r>
      <w:r>
        <w:rPr>
          <w:rFonts w:cs="Arial"/>
        </w:rPr>
        <w:t xml:space="preserve"> Management su secteur « facilities »</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0" w:name="__Fieldmark__50_2073633471"/>
      <w:bookmarkStart w:id="101" w:name="__Fieldmark__50_2073633471"/>
      <w:bookmarkEnd w:id="101"/>
      <w:r>
        <w:rPr/>
      </w:r>
      <w:r>
        <w:rPr/>
        <w:fldChar w:fldCharType="end"/>
      </w:r>
      <w:r>
        <w:rPr>
          <w:rFonts w:cs="Arial"/>
        </w:rPr>
        <w:t xml:space="preserve"> Nutrition et réglementation alimentair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2" w:name="__Fieldmark__51_2073633471"/>
      <w:bookmarkStart w:id="103" w:name="__Fieldmark__51_2073633471"/>
      <w:bookmarkEnd w:id="103"/>
      <w:r>
        <w:rPr/>
      </w:r>
      <w:r>
        <w:rPr/>
        <w:fldChar w:fldCharType="end"/>
      </w:r>
      <w:r>
        <w:rPr>
          <w:rFonts w:cs="Arial"/>
        </w:rPr>
        <w:t xml:space="preserve"> Management de l’innovation en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4" w:name="__Fieldmark__52_2073633471"/>
      <w:bookmarkStart w:id="105" w:name="__Fieldmark__52_2073633471"/>
      <w:bookmarkEnd w:id="105"/>
      <w:r>
        <w:rPr/>
      </w:r>
      <w:r>
        <w:rPr/>
        <w:fldChar w:fldCharType="end"/>
      </w:r>
      <w:r>
        <w:rPr>
          <w:rFonts w:cs="Arial"/>
        </w:rPr>
        <w:t xml:space="preserve"> Consumer trends &amp; luxury cliente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6" w:name="__Fieldmark__53_2073633471"/>
      <w:bookmarkStart w:id="107" w:name="__Fieldmark__53_2073633471"/>
      <w:bookmarkEnd w:id="107"/>
      <w:r>
        <w:rPr/>
      </w:r>
      <w:r>
        <w:rPr/>
        <w:fldChar w:fldCharType="end"/>
      </w:r>
      <w:r>
        <w:rPr>
          <w:rFonts w:cs="Arial"/>
        </w:rPr>
        <w:t xml:space="preserve"> Sales and negociation en restauration et héber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8" w:name="__Fieldmark__54_2073633471"/>
      <w:bookmarkStart w:id="109" w:name="__Fieldmark__54_2073633471"/>
      <w:bookmarkEnd w:id="109"/>
      <w:r>
        <w:rPr/>
      </w:r>
      <w:r>
        <w:rPr/>
        <w:fldChar w:fldCharType="end"/>
      </w:r>
      <w:r>
        <w:rPr>
          <w:rFonts w:cs="Arial"/>
        </w:rPr>
        <w:t xml:space="preserve"> Entrepreneurship project en restauration et héber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10" w:name="__Fieldmark__55_2073633471"/>
      <w:bookmarkStart w:id="111" w:name="__Fieldmark__55_2073633471"/>
      <w:bookmarkEnd w:id="111"/>
      <w:r>
        <w:rPr/>
      </w:r>
      <w:r>
        <w:rPr/>
        <w:fldChar w:fldCharType="end"/>
      </w:r>
      <w:r>
        <w:rPr>
          <w:rFonts w:cs="Arial"/>
        </w:rPr>
        <w:t xml:space="preserve"> Hospitality mana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12" w:name="__Fieldmark__56_2073633471"/>
      <w:bookmarkStart w:id="113" w:name="__Fieldmark__56_2073633471"/>
      <w:bookmarkEnd w:id="113"/>
      <w:r>
        <w:rPr/>
      </w:r>
      <w:r>
        <w:rPr/>
        <w:fldChar w:fldCharType="end"/>
      </w:r>
      <w:r>
        <w:rPr>
          <w:rFonts w:cs="Arial"/>
        </w:rPr>
        <w:t xml:space="preserve"> Appréhender le contexte RSE actuel (en H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14" w:name="__Fieldmark__57_2073633471"/>
      <w:bookmarkStart w:id="115" w:name="__Fieldmark__57_2073633471"/>
      <w:bookmarkEnd w:id="115"/>
      <w:r>
        <w:rPr/>
      </w:r>
      <w:r>
        <w:rPr/>
        <w:fldChar w:fldCharType="end"/>
      </w:r>
      <w:r>
        <w:rPr>
          <w:rFonts w:cs="Arial"/>
        </w:rPr>
        <w:t xml:space="preserve"> Identifier les tendances majeures de l’hôtellerie durab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16" w:name="__Fieldmark__58_2073633471"/>
      <w:bookmarkStart w:id="117" w:name="__Fieldmark__58_2073633471"/>
      <w:bookmarkEnd w:id="117"/>
      <w:r>
        <w:rPr/>
      </w:r>
      <w:r>
        <w:rPr/>
        <w:fldChar w:fldCharType="end"/>
      </w:r>
      <w:r>
        <w:rPr>
          <w:rFonts w:cs="Arial"/>
        </w:rPr>
        <w:t xml:space="preserve"> Evaluer et appliquer les échéances réglementaires et leurs impacts sur l’activité hôtelièr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18" w:name="__Fieldmark__59_2073633471"/>
      <w:bookmarkStart w:id="119" w:name="__Fieldmark__59_2073633471"/>
      <w:bookmarkEnd w:id="119"/>
      <w:r>
        <w:rPr/>
      </w:r>
      <w:r>
        <w:rPr/>
        <w:fldChar w:fldCharType="end"/>
      </w:r>
      <w:r>
        <w:rPr>
          <w:rFonts w:cs="Arial"/>
        </w:rPr>
        <w:t xml:space="preserve"> Répondre aux attentes des clients (en H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0" w:name="__Fieldmark__60_2073633471"/>
      <w:bookmarkStart w:id="121" w:name="__Fieldmark__60_2073633471"/>
      <w:bookmarkEnd w:id="121"/>
      <w:r>
        <w:rPr/>
      </w:r>
      <w:r>
        <w:rPr/>
        <w:fldChar w:fldCharType="end"/>
      </w:r>
      <w:r>
        <w:rPr>
          <w:rFonts w:cs="Arial"/>
        </w:rPr>
        <w:t xml:space="preserve"> Distinguer les différentes formes de communication, leurs cibles et leurs impacts (en H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2" w:name="__Fieldmark__61_2073633471"/>
      <w:bookmarkStart w:id="123" w:name="__Fieldmark__61_2073633471"/>
      <w:bookmarkEnd w:id="123"/>
      <w:r>
        <w:rPr/>
      </w:r>
      <w:r>
        <w:rPr/>
        <w:fldChar w:fldCharType="end"/>
      </w:r>
      <w:r>
        <w:rPr>
          <w:rFonts w:cs="Arial"/>
        </w:rPr>
        <w:t xml:space="preserve"> Comprendre les différences entre écolabels et les sélectionner pour son établissement (en H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4" w:name="__Fieldmark__62_2073633471"/>
      <w:bookmarkStart w:id="125" w:name="__Fieldmark__62_2073633471"/>
      <w:bookmarkEnd w:id="125"/>
      <w:r>
        <w:rPr/>
      </w:r>
      <w:r>
        <w:rPr/>
        <w:fldChar w:fldCharType="end"/>
      </w:r>
      <w:r>
        <w:rPr>
          <w:rFonts w:cs="Arial"/>
        </w:rPr>
        <w:t xml:space="preserve"> Déterminer les objectifs et KPI pour son établissement (en H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6" w:name="__Fieldmark__63_2073633471"/>
      <w:bookmarkStart w:id="127" w:name="__Fieldmark__63_2073633471"/>
      <w:bookmarkEnd w:id="127"/>
      <w:r>
        <w:rPr/>
      </w:r>
      <w:r>
        <w:rPr/>
        <w:fldChar w:fldCharType="end"/>
      </w:r>
      <w:r>
        <w:rPr>
          <w:rFonts w:cs="Arial"/>
        </w:rPr>
        <w:t xml:space="preserve"> Adapter son Business Model pour mettre en œuvre le plan de transformation de l’entreprise (en HR)</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64_2073633471"/>
      <w:bookmarkStart w:id="129" w:name="__Fieldmark__64_2073633471"/>
      <w:bookmarkEnd w:id="129"/>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30" w:name="__Fieldmark__65_2073633471"/>
      <w:bookmarkStart w:id="131" w:name="__Fieldmark__65_2073633471"/>
      <w:bookmarkEnd w:id="131"/>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2" w:name="__Fieldmark__66_2073633471"/>
      <w:bookmarkStart w:id="133" w:name="__Fieldmark__66_2073633471"/>
      <w:bookmarkEnd w:id="133"/>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67_2073633471"/>
      <w:bookmarkStart w:id="135" w:name="__Fieldmark__67_2073633471"/>
      <w:bookmarkEnd w:id="13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073633471"/>
      <w:bookmarkStart w:id="137" w:name="__Fieldmark__68_2073633471"/>
      <w:bookmarkEnd w:id="13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073633471"/>
      <w:bookmarkStart w:id="139" w:name="__Fieldmark__69_2073633471"/>
      <w:bookmarkEnd w:id="13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073633471"/>
      <w:bookmarkStart w:id="141" w:name="__Fieldmark__70_2073633471"/>
      <w:bookmarkEnd w:id="14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073633471"/>
      <w:bookmarkStart w:id="143" w:name="__Fieldmark__71_2073633471"/>
      <w:bookmarkEnd w:id="14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72_2073633471"/>
      <w:bookmarkStart w:id="145" w:name="__Fieldmark__72_2073633471"/>
      <w:bookmarkEnd w:id="145"/>
      <w:r>
        <w:rPr/>
      </w:r>
      <w:r>
        <w:rPr/>
        <w:fldChar w:fldCharType="end"/>
      </w:r>
      <w:r>
        <w:rPr>
          <w:rFonts w:cs="Arial" w:ascii="Arial" w:hAnsi="Arial"/>
        </w:rPr>
        <w:t xml:space="preserve"> aux prix indiqués dans le bordereau de prix joint au présent document et dans la limite maximale annuelle de 20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073633471"/>
      <w:bookmarkStart w:id="147" w:name="__Fieldmark__73_2073633471"/>
      <w:bookmarkEnd w:id="1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8" w:name="__Fieldmark__74_2073633471"/>
      <w:bookmarkStart w:id="149" w:name="__Fieldmark__74_2073633471"/>
      <w:bookmarkEnd w:id="1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50" w:name="__Fieldmark__75_2073633471"/>
      <w:bookmarkStart w:id="151" w:name="__Fieldmark__75_2073633471"/>
      <w:bookmarkEnd w:id="1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52" w:name="__Fieldmark__76_2073633471"/>
      <w:bookmarkStart w:id="153" w:name="__Fieldmark__76_2073633471"/>
      <w:bookmarkEnd w:id="1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54" w:name="__Fieldmark__77_2073633471"/>
      <w:bookmarkStart w:id="155" w:name="__Fieldmark__77_2073633471"/>
      <w:bookmarkEnd w:id="155"/>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56" w:name="__Fieldmark__78_2073633471"/>
      <w:bookmarkStart w:id="157" w:name="__Fieldmark__78_2073633471"/>
      <w:bookmarkEnd w:id="15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158" w:name="__Fieldmark__79_2073633471"/>
      <w:bookmarkStart w:id="159" w:name="__Fieldmark__79_2073633471"/>
      <w:bookmarkEnd w:id="15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160" w:name="__Fieldmark__80_2073633471"/>
      <w:bookmarkStart w:id="161" w:name="__Fieldmark__80_2073633471"/>
      <w:bookmarkEnd w:id="1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2" w:name="__Fieldmark__81_2073633471"/>
      <w:bookmarkStart w:id="163" w:name="__Fieldmark__81_2073633471"/>
      <w:bookmarkEnd w:id="16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2073633471"/>
      <w:bookmarkStart w:id="165" w:name="__Fieldmark__82_2073633471"/>
      <w:bookmarkEnd w:id="1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6" w:name="__Fieldmark__83_2073633471"/>
      <w:bookmarkStart w:id="167" w:name="__Fieldmark__83_2073633471"/>
      <w:bookmarkEnd w:id="1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2073633471"/>
      <w:bookmarkStart w:id="169" w:name="__Fieldmark__84_2073633471"/>
      <w:bookmarkEnd w:id="1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70" w:name="__Fieldmark__85_2073633471"/>
      <w:bookmarkStart w:id="171" w:name="__Fieldmark__85_2073633471"/>
      <w:bookmarkEnd w:id="1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2073633471"/>
      <w:bookmarkStart w:id="173" w:name="__Fieldmark__86_2073633471"/>
      <w:bookmarkEnd w:id="1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74" w:name="__Fieldmark__87_2073633471"/>
      <w:bookmarkStart w:id="175" w:name="__Fieldmark__87_2073633471"/>
      <w:bookmarkEnd w:id="1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2073633471"/>
      <w:bookmarkStart w:id="177" w:name="__Fieldmark__88_2073633471"/>
      <w:bookmarkEnd w:id="1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2073633471"/>
      <w:bookmarkStart w:id="179" w:name="__Fieldmark__89_2073633471"/>
      <w:bookmarkEnd w:id="1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2073633471"/>
      <w:bookmarkStart w:id="181" w:name="__Fieldmark__90_2073633471"/>
      <w:bookmarkEnd w:id="1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82" w:name="__Fieldmark__91_2073633471"/>
      <w:bookmarkStart w:id="183" w:name="__Fieldmark__91_2073633471"/>
      <w:bookmarkEnd w:id="1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184" w:name="_Hlk190860017"/>
      <w:r>
        <w:rPr>
          <w:rFonts w:cs="Arial" w:ascii="Arial" w:hAnsi="Arial"/>
        </w:rPr>
        <w:t xml:space="preserve">701, 702, 711, 712, 721, 722 </w:t>
      </w:r>
      <w:bookmarkEnd w:id="184"/>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4:46:00Z</dcterms:modified>
  <cp:revision>19</cp:revision>
  <dc:subject/>
  <dc:title>_Modèle recommandé : le service peut l’adapter le cas échéant_DC1_</dc:title>
</cp:coreProperties>
</file>